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fe is a highway. I want to ride it all night long.</w:t>
      </w:r>
    </w:p>
    <w:p>
      <w:pPr>
        <w:pStyle w:val="Normal"/>
        <w:rPr/>
      </w:pPr>
      <w:r>
        <w:rPr/>
      </w:r>
    </w:p>
    <w:p>
      <w:pPr>
        <w:pStyle w:val="Normal"/>
        <w:rPr/>
      </w:pPr>
      <w:r>
        <w:rPr/>
        <w:t>Met la adipsusting erci eum irilit utpatem ad tat. Ipiscil iriliqu iscinibh exeros nummy non velis adiam ipit diam, conulla orperat.</w:t>
      </w:r>
    </w:p>
    <w:p>
      <w:pPr>
        <w:pStyle w:val="Normal"/>
        <w:rPr/>
      </w:pPr>
      <w:r>
        <w:rPr/>
      </w:r>
    </w:p>
    <w:p>
      <w:pPr>
        <w:pStyle w:val="Normal"/>
        <w:rPr/>
      </w:pPr>
      <w:r>
        <w:rPr/>
        <w:t>El ero odio odit adit accum eugait wis nulla facipit ipit vel ipit vero conulput verat. Is ex ero odo dunt acin utet, velit diatue vel dolese conse eros deliqui smodolorper amconsecte core feugait vulla consenisl eu feu feugait esequat vercilla facilississi tio doloreetum vullamcon hent lor si esed molore dui exerci blaor aut ut nostiscillam ilit alit num do eu feum ilis duis dolore duisisl ipis nos ent volore euguero et doluptat. Elismod ea commod enim alisci tinim vulla.</w:t>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mo">
    <w:altName w:val="arial"/>
    <w:charset w:val="80"/>
    <w:family w:val="swiss"/>
    <w:pitch w:val="variable"/>
  </w:font>
  <w:font w:name="Lucida Grande">
    <w:charset w:val="00"/>
    <w:family w:val="auto"/>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mo;arial" w:hAnsi="Arimo;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42:00Z</dcterms:created>
  <dc:creator>Angela Terry</dc:creator>
  <dc:description/>
  <dc:language>en-US</dc:language>
  <cp:lastModifiedBy>Angela Terry</cp:lastModifiedBy>
  <dcterms:modified xsi:type="dcterms:W3CDTF">2008-10-27T18:48:00Z</dcterms:modified>
  <cp:revision>1</cp:revision>
  <dc:subject/>
  <dc:title>If life is a highway, then why aren’t you on it</dc:title>
</cp:coreProperties>
</file>