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</w:rPr>
        <w:t>Panel 1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</w:rPr>
        <w:t>Take a Hike with Manson Hiking Adventures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i/>
          <w:color w:val="800000"/>
        </w:rPr>
        <w:t>{Insert Logo}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</w:rPr>
        <w:t>Coupon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a Hike with Manson Hiking Adven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 discount of 15% on parties of 4 or more</w:t>
      </w:r>
    </w:p>
    <w:p>
      <w:pPr>
        <w:pStyle w:val="Normal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</w:rPr>
        <w:t>Hurry in! Offer expires November 30!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i/>
          <w:color w:val="800000"/>
        </w:rPr>
        <w:t>{Insert Logo}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</w:rPr>
        <w:t>Mail Panel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  <w:t>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0000"/>
        </w:rPr>
        <w:t>{Insert Logo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son Hiking Adventur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698</w:t>
      </w:r>
      <w:r>
        <w:rPr>
          <w:rFonts w:cs="Arial" w:ascii="Arial" w:hAnsi="Arial"/>
          <w:color w:val="000000"/>
        </w:rPr>
        <w:t xml:space="preserve"> Shenandoah Valley Drive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000000"/>
        </w:rPr>
        <w:t>Harrisonburg, VA 22222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0000"/>
        </w:rPr>
        <w:t>Mailing perm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 POS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son Hik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Arimo">
    <w:altName w:val="arial"/>
    <w:charset w:val="8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3:28:00Z</dcterms:created>
  <dc:creator>Angela Terry</dc:creator>
  <dc:description/>
  <dc:language>en-US</dc:language>
  <cp:lastModifiedBy>Angela Terry</cp:lastModifiedBy>
  <dcterms:modified xsi:type="dcterms:W3CDTF">2007-10-14T03:36:00Z</dcterms:modified>
  <cp:revision>1</cp:revision>
  <dc:subject/>
  <dc:title>Panel 1 Text</dc:title>
</cp:coreProperties>
</file>